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行愿峨眉夏令营营规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进入寺庙，服装要整洁朴素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寺院朝拜区请勿吸烟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对出家法师要保持尊敬，见到法师应合十问讯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寺院寮房居住者，要遵守寺院的作息时间，止静后不得随意进出、走动，保持房间整洁卫生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五观堂用斋时，请在服务人员的引导下有秩序地排队进入、就坐，等候服务人员盛饭菜。在五观堂内请勿讲话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寺院内外均不得穿僧服，以免对寺院造成不良影响，影响僧人的形象。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在法师开示、讲经以及跟随法师一同上早、晚课的过程中要保持安静，将手机关闭或调成静音，不得随意说话、走动、照相。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自带洗漱用具、水杯等自用物品。使用寺院中的任何物品都需要事先得到寺院的同意，不得任意拿走或挪动任何物品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注意寺院内的环境保护，不能随意破坏树木，摘取瓜果，踩踏草坪，乱扔烟头纸屑等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语要低声、行需缓步，不得在寺院内嬉戏打闹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尊重宗教信仰，尊重宗教感情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遵守寺院各项规章制度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要听从夏令营负责法师的安排，入营期间需严格履行请销假制度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营员签字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员生活提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欢迎您参加行愿峨眉夏令营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使您和大家能一起平安、喜乐、顺利、圆满地度过七天的夏令营生活，请您留心以下生活提示，安排并照顾好自己和他人的生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妥善保管好自己的私人物品，手机、相机等贵重物品和高额现金请交夏令营值班室保管或随身携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按规定的时间作息。每晚请提前做好就寝准备，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即请熄灯就寝，保持安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按时参加夏令营安排的各项活动，因故不能参加者请事先向夏令营值班室请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房间无人时请关闭电扇和电灯。洗漱、洗衣、洗浴时请节约用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请勿到寺外购买食品，以防食物中毒。另请预防中暑，如感觉不适，请及时就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夏令营期间请勿私自出寺，如确有必要提前离寺或临时出寺，请到客堂办理相关手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请维护寺院的清净庄严。在室外时请穿着营衫。请勿在寺内吸烟，饮酒，食用荤腥食品，听唱流行歌曲，闲谈，打牌，下棋或进行其他类似的娱乐活动。男女营员请勿相互串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请尊重寺内弘法与修行传统。谢绝算命、看相、占卜及私自聚众传法等行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8:00Z</dcterms:created>
  <dc:creator>USER</dc:creator>
  <dc:description/>
  <cp:keywords/>
  <dc:language>en-US</dc:language>
  <cp:lastModifiedBy>USER</cp:lastModifiedBy>
  <cp:lastPrinted>2012-05-25T11:36:00Z</cp:lastPrinted>
  <dcterms:modified xsi:type="dcterms:W3CDTF">2013-06-28T12:29:00Z</dcterms:modified>
  <cp:revision>137</cp:revision>
  <dc:subject/>
  <dc:title>峨眉山“愿行”佛教暑期夏令营方案</dc:title>
</cp:coreProperties>
</file>